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13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к решению Викторов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«О бюджете Викторов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на 2015 год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ab/>
        <w:t xml:space="preserve">     от «     » 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2014 г   № 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Викторовского сельского поселения 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Перечень подлежащих предоставлению муниципальных гарантий  в 2015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муниципального образования «Краснин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в 2015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 бюджета сельского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dc:language>en-US</dc:language>
  <cp:lastModifiedBy>Нестеренкова АН</cp:lastModifiedBy>
  <cp:lastPrinted>2014-11-14T11:35:00Z</cp:lastPrinted>
  <dcterms:modified xsi:type="dcterms:W3CDTF">2014-11-14T12:40:00Z</dcterms:modified>
  <cp:revision>17</cp:revision>
  <dc:subject/>
  <dc:title>Приложение 36</dc:title>
</cp:coreProperties>
</file>